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12 декабря 2024 года № 117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муниципального округа по группам, подгруппам и статьям классификации доходов бюджетов на 2025 год и на плановый период 2026 и 2027 годов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тыс. рублей)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6"/>
        <w:gridCol w:w="3806"/>
        <w:gridCol w:w="1134"/>
        <w:gridCol w:w="1134"/>
        <w:gridCol w:w="1135"/>
      </w:tblGrid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0 00 00 0 00 0 000 00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 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182 67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610 882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741 588,7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1 00 00 0 00 0 000 00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1. 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36 2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047 274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36 711,8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1 02 00 0 01 0 000 11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.1. 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636 2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 047 274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1 136 711,8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3 00 00 0 00 0 000 00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2. 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4 3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8 027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7 285,3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3 02 00 0 01 0 000 11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2.1. 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54 3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58 027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77 285,3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5 00 00 0 00 0 000 00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3. 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1 06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5 231,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5 873,8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5 01 00 0 00 0 000 11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3.1. 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8 39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 543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7 845,1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5 03 00 0 01 0 000 11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3.2. 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6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07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8,6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5 04 00 0 02 0 000 11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3.3. 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50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480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790,1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6 00 00 0 00 0 000 00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4. 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25 48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6 798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7 020,9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6 01 00 0 00 0 000 11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4.1.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 08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 491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 747,6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6 06 00 0 00 0 000 11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4.2. 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 3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8 307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1 273,3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08 00 00 0 00 0 000 00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5. 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 79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 288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 193,1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8 03 00 0 01 0 000 11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5.1. 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 74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236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139,1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08 07 00 0 01 0 000 11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5.2. 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0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1 00 00 0 00 0 000 00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6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4 87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 667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 534,3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1 05 00 0 00 0 000 12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.1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 6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036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518,3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1 05 30 0 00 0 000 12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.2. 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,7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1 07 00 0 00 0 000 12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.3. 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,3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1 09 00 0 00 0 000 12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6.4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5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523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904,0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2 00 00 0 00 0 000 00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7. 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 63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 636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 636,94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2 01 00 0 01 0 000 12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7.1. 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 63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 636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 636,94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3 00 00 0 00 0 000 00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8. 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 6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632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737,9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3 02 00 0 00 0 000 13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8.1.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 6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32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737,9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4 00 00 0 00 0 000 00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9. 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 4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 605,0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4 06 00 0 00 0 000 43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9.1. 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3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315,0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4 06 30 0 00 0 000 43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9.2. 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7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075,0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4 13 00 0 00 0 000 00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9.3.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15,0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6 00 00 0 00 0 000 00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10. 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39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487,7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6 01 00 0 01 0 000 14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0.1. 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8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5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 036,7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6 02 00 0 02 0 000 14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0.2. 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,9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6 07 00 0 00 0 000 14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0.3.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5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6,1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6 11 00 0 01 0 000 14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0.4. Платежи, уплачиваемые в целях возмещения в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 17 00 00 0 00 0 000 00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.11. 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 65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2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01,9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7 05 00 0 00 0 000 18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1.1. 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0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17 15 00 0 00 0 000 15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.11.2. Инициативн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 64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2,9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 00 00 00 0 00 0 000 00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.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 932 35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974 884,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753 964,6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 02 00 00 0 00 0 000 00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.1. 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 931 68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974 884,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 753 964,6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02 10 00 0 00 0 000 15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1. 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6 4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8 869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2 282,5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02 20 00 0 00 0 000 15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2. 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8 03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1 562,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7 801,13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02 30 00 0 00 0 000 15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3. 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358 884,11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388 863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 388 208,54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 02 40 00 0 00 0 000 15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.1.4. 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 35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 589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 672,46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7 00 00 0 00 0 000 00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.2. 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50 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 00 0 14 0 000 15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1. Прочие безвозмездные поступления в бюджеты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0 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8 00 00 0 00 0 000 00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.3. ДОХОДЫ БЮДЖЕТОВ БЮДЖЕТНОЙ СИСТЕМЫ РОССИЙСКОЙ ФЕДЕРАЦИИ ОТ ВОЗВРАТА ОСТАТКОВ СУБСИДИЙ, СУБВЕНЦИЙ И ИНЫХ МЕЖБЮДЖЕТНЫХ ТРАНСФЕРТОВ 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1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 00 00 0 14 0 000 15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2.3.1. 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81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19 00 00 0 00 0 000 00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.4.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 49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00 00 0 14 0 000 150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4.1. 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 49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 115 02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 585 766,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 495 553,33</w:t>
            </w:r>
          </w:p>
        </w:tc>
      </w:tr>
    </w:tbl>
    <w:p>
      <w:pPr>
        <w:pStyle w:val="Normal"/>
        <w:jc w:val="center"/>
        <w:rPr/>
      </w:pPr>
      <w:r>
        <w:rPr/>
        <w:t>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ыделение жирным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3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2">
    <w:name w:val="Нижний колонтитул Знак1"/>
    <w:qFormat/>
    <w:rPr>
      <w:rFonts w:eastAsia="Times New Roman" w:cs="Times New Roman"/>
      <w:lang w:bidi="ar-SA"/>
    </w:rPr>
  </w:style>
  <w:style w:type="character" w:styleId="13">
    <w:name w:val="Гиперссылка1"/>
    <w:qFormat/>
    <w:rPr>
      <w:color w:val="0563C1"/>
      <w:u w:val="single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18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9">
    <w:name w:val="Нижний колонтитул1"/>
    <w:basedOn w:val="Normal"/>
    <w:qFormat/>
    <w:pPr/>
    <w:rPr/>
  </w:style>
  <w:style w:type="paragraph" w:styleId="Style27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left="0" w:right="0" w:firstLine="709"/>
      <w:jc w:val="both"/>
    </w:pPr>
    <w:rPr/>
  </w:style>
  <w:style w:type="paragraph" w:styleId="Style29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1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700"/>
    </w:pPr>
    <w:rPr>
      <w:sz w:val="28"/>
      <w:szCs w:val="20"/>
      <w:shd w:fill="FFFFFF" w:val="clear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2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right="0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left="0" w:right="0" w:firstLine="300"/>
      <w:textAlignment w:val="center"/>
    </w:pPr>
    <w:rPr>
      <w:color w:val="000000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Style3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25:00Z</dcterms:created>
  <dc:creator>Анастасия</dc:creator>
  <dc:description/>
  <cp:keywords/>
  <dc:language>en-US</dc:language>
  <cp:lastModifiedBy>Пользователь Windows</cp:lastModifiedBy>
  <cp:lastPrinted>2024-12-12T14:06:00Z</cp:lastPrinted>
  <dcterms:modified xsi:type="dcterms:W3CDTF">2025-09-08T05:15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